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280"/>
        <w:jc w:val="right"/>
        <w:rPr>
          <w:rStyle w:val="StrongEmphasis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</w:t>
      </w:r>
      <w:r>
        <w:rPr>
          <w:rStyle w:val="StrongEmphasis"/>
          <w:sz w:val="22"/>
          <w:szCs w:val="22"/>
        </w:rPr>
        <w:t>Modello A</w:t>
      </w:r>
    </w:p>
    <w:p>
      <w:pPr>
        <w:pStyle w:val="NormaleWeb"/>
        <w:spacing w:before="0" w:after="0"/>
        <w:jc w:val="center"/>
        <w:rPr/>
      </w:pPr>
      <w:r>
        <w:rPr>
          <w:rStyle w:val="StrongEmphasis"/>
        </w:rPr>
        <w:t>DOMANDA DI CONTRIBUTO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Ufficio Politiche Sociali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Comune di Nichelino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P.zza G. Di Vittorio,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10042 NICHELINO (TO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</w:rPr>
        <w:t>Il/la sottoscritto/a.......................................................................................................................nato/a a ...................................................il............................................................................................residente a......................................................prov.......................CAP......................................in via..................</w:t>
      </w:r>
    </w:p>
    <w:p>
      <w:pPr>
        <w:pStyle w:val="Normal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...............................................................n. .........tel. ................................................fax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t-BR"/>
        </w:rPr>
        <w:t>e-mail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relazione alla presente richiesta di assegnazione, avvalendosi delle disposizioni di cui agli articoli 46 e 47 del D.P.R. 28/12/2000 n. 445, modificati dal D.P.R. 14/11/2002 n. 313 e consapevole delle sanzioni penali, nel caso di dichiarazioni non veritiere, di formazione o uso di atti falsi, richiamate dall’art. 76, sotto la propria responsabilità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Sua qualità di Legale Rappresentante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ipo di carica)____________________________________dal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l'Associazione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</w:rPr>
        <w:t>con sede legale in_______________________ C.A.P.___________________________________</w:t>
      </w:r>
      <w:r>
        <w:rPr>
          <w:color w:val="000000"/>
          <w:sz w:val="24"/>
          <w:szCs w:val="24"/>
          <w:lang w:val="pt-BR"/>
        </w:rPr>
        <w:t>_</w:t>
      </w:r>
    </w:p>
    <w:p>
      <w:pPr>
        <w:pStyle w:val="Normal"/>
        <w:spacing w:before="280" w:after="28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via______________________________________n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tel._________________________________fax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t-BR"/>
        </w:rPr>
        <w:t>C.F./P.IVA:_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inativo, indirizzo e telefono del soggetto a cui inviare tutte le comunicazion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IEDE</w:t>
      </w:r>
    </w:p>
    <w:p>
      <w:pPr>
        <w:pStyle w:val="NormaleWeb"/>
        <w:jc w:val="both"/>
        <w:rPr/>
      </w:pPr>
      <w:r>
        <w:rPr/>
        <w:t>di partecipare al bando per la concessione di contributi economici a sostegno di attività e iniziative per l'inclusione sociale per l’anno 2020.</w:t>
      </w:r>
    </w:p>
    <w:p>
      <w:pPr>
        <w:pStyle w:val="NormaleWeb"/>
        <w:jc w:val="both"/>
        <w:rPr/>
      </w:pPr>
      <w:r>
        <w:rPr/>
        <w:t>In collaborazione con le seguenti associazioni/enti:</w:t>
      </w:r>
    </w:p>
    <w:p>
      <w:pPr>
        <w:pStyle w:val="NormaleWeb"/>
        <w:jc w:val="both"/>
        <w:rPr/>
      </w:pPr>
      <w:r>
        <w:rPr/>
      </w:r>
    </w:p>
    <w:p>
      <w:pPr>
        <w:pStyle w:val="NormaleWeb"/>
        <w:jc w:val="right"/>
        <w:rPr/>
      </w:pPr>
      <w:r>
        <w:rPr/>
        <w:t>1).............................................................................................................................................................</w:t>
      </w:r>
    </w:p>
    <w:p>
      <w:pPr>
        <w:pStyle w:val="NormaleWeb"/>
        <w:jc w:val="right"/>
        <w:rPr/>
      </w:pPr>
      <w:r>
        <w:rPr/>
        <w:t>2).............................................................................................................................................................</w:t>
      </w:r>
    </w:p>
    <w:p>
      <w:pPr>
        <w:pStyle w:val="NormaleWeb"/>
        <w:jc w:val="right"/>
        <w:rPr/>
      </w:pPr>
      <w:r>
        <w:rPr/>
        <w:t>3)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/>
      </w:pPr>
      <w:r>
        <w:rPr/>
        <w:t xml:space="preserve">Nel caso in cui l’attività/progetto sia realizzato da due o più associazioni, dovrà essere individuata una associazione “capofila”, responsabile del progetto, del contributo eventualmente concesso e della pertinente rendicontazione. </w:t>
      </w:r>
    </w:p>
    <w:p>
      <w:pPr>
        <w:pStyle w:val="NormaleWeb"/>
        <w:jc w:val="both"/>
        <w:rPr/>
      </w:pPr>
      <w:r>
        <w:rPr/>
        <w:t>L'associazione  “capofila” sottoscrive il presente modulo come titolare. E' richiesta altresì in calce la firma del legale rappresentante della/e associazione/i partner.</w:t>
      </w:r>
    </w:p>
    <w:p>
      <w:pPr>
        <w:pStyle w:val="NormaleWeb"/>
        <w:jc w:val="center"/>
        <w:rPr/>
      </w:pPr>
      <w:r>
        <w:rPr/>
      </w:r>
    </w:p>
    <w:p>
      <w:pPr>
        <w:pStyle w:val="NormaleWeb"/>
        <w:jc w:val="center"/>
        <w:rPr>
          <w:color w:val="000000"/>
          <w:sz w:val="24"/>
          <w:szCs w:val="24"/>
        </w:rPr>
      </w:pPr>
      <w:r>
        <w:rPr/>
        <w:t>DICHIARA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ver preso integralmente visione del bando per la concessione di contributi economici a sostegno di iniziative sociali e di inclusione sociale anno 2020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 di essere in possesso di tutti i requisiti previsti per la partecipazione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per tale progetto è stato richiesto/concesso altro contributo da altre amministrazioni pubbliche o enti privati (in caso affermativo specificare la denominazione del/i soggetto/i a cui è stato richiesto o che ha concesso il contributo e il relativo importo)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FFFFFF"/>
          <w:sz w:val="24"/>
          <w:szCs w:val="24"/>
        </w:rPr>
      </w:pPr>
      <w:r>
        <w:rPr>
          <w:color w:val="000000"/>
          <w:sz w:val="24"/>
          <w:szCs w:val="24"/>
        </w:rPr>
        <w:t xml:space="preserve">NO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FFFFFF"/>
          <w:sz w:val="24"/>
          <w:szCs w:val="24"/>
        </w:rPr>
        <w:t>...............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: Ente……………………………..Importo.......................................................</w:t>
      </w:r>
    </w:p>
    <w:p>
      <w:pPr>
        <w:pStyle w:val="Normal"/>
        <w:widowControl/>
        <w:autoSpaceDE w:val="true"/>
        <w:ind w:left="372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72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144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non avere presentato alcuna istanza di finanziamento su altri bandi del Comune di Nichelino nell'anno in corso.</w:t>
      </w:r>
    </w:p>
    <w:p>
      <w:pPr>
        <w:pStyle w:val="NormaleWeb"/>
        <w:jc w:val="center"/>
        <w:rPr/>
      </w:pPr>
      <w:r>
        <w:rPr/>
      </w:r>
    </w:p>
    <w:p>
      <w:pPr>
        <w:pStyle w:val="NormaleWeb"/>
        <w:jc w:val="center"/>
        <w:rPr>
          <w:color w:val="000000"/>
          <w:sz w:val="24"/>
          <w:szCs w:val="24"/>
        </w:rPr>
      </w:pPr>
      <w:r>
        <w:rPr/>
        <w:t>SI IMPEGN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oncorrere con risorse proprie alla copertura dei costi previsti in misura non inferiore al 10% del costo complessivo del progetto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estituire il contributo in caso di mancato avvio dell’attività/progetto;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eWeb"/>
        <w:jc w:val="center"/>
        <w:rPr>
          <w:color w:val="000000"/>
          <w:sz w:val="24"/>
          <w:szCs w:val="24"/>
        </w:rPr>
      </w:pPr>
      <w:r>
        <w:rPr/>
        <w:t>ALLEG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eda descrittiva dell’attività/progetto e del piano economico, secondo il modello B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tocopia del codice fiscale dell'associazione/ente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tocopia dello statuto dell'associazione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tocopia non autenticata di un documento d'identità del presidente o del legale rappresentante dell'associazione e di eventuali partner di progetto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cumentazione comprovante specifiche autorizzazioni o requisiti.      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sensi dell'art. 13 del regolamento UE 2016/679 il/i sottoscritto/i dichiara/dichiarano di aver letto l'informativa privacy di cui all'art. 16 del Bando e allegata in calce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helino, lì</w:t>
      </w:r>
    </w:p>
    <w:p>
      <w:pPr>
        <w:pStyle w:val="Normal"/>
        <w:tabs>
          <w:tab w:val="clear" w:pos="708"/>
          <w:tab w:val="left" w:pos="6350" w:leader="none"/>
        </w:tabs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 xml:space="preserve">Il Presidente 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(dell'associazione singola o dell'associazione capofila)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(firma ed eventuale timbro) 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Il Presidente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  (dell'associazione partner)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(firma ed eventuale timbro) </w:t>
      </w:r>
    </w:p>
    <w:p>
      <w:pPr>
        <w:pStyle w:val="Normal"/>
        <w:ind w:left="-57" w:right="-57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___________________________________</w:t>
      </w:r>
    </w:p>
    <w:p>
      <w:pPr>
        <w:pStyle w:val="Normal"/>
        <w:spacing w:before="280" w:after="280"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  <w:t xml:space="preserve">La dichiarazione è sottoscritta e consegnata all'ufficio protocollo insieme alla fotocopia del documento di identità  (art. 38 D.P.R. 445/2000) dei sottoscrittori. </w:t>
      </w:r>
    </w:p>
    <w:p>
      <w:pPr>
        <w:pStyle w:val="NormaleWeb"/>
        <w:jc w:val="both"/>
        <w:rPr>
          <w:bCs/>
          <w:sz w:val="24"/>
          <w:szCs w:val="24"/>
        </w:rPr>
      </w:pPr>
      <w:r>
        <w:rPr>
          <w:rStyle w:val="StrongEmphasis"/>
          <w:i/>
          <w:iCs/>
        </w:rPr>
        <w:t>Informativa ai sensi dell'art.13 del Codice in materia di protezione dei dati personali così come modificato dal regolamento (UE) 679/2016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itolare del trattamento è il Comune di Nichelino e i relativi dati di contatto sono i seguenti: pec: </w:t>
      </w:r>
      <w:hyperlink r:id="rId2">
        <w:r>
          <w:rPr>
            <w:rStyle w:val="InternetLink"/>
            <w:bCs/>
            <w:sz w:val="24"/>
            <w:szCs w:val="24"/>
            <w:lang w:val="it-IT"/>
          </w:rPr>
          <w:t>protocollo@cert.comune.nichelino.to.it</w:t>
        </w:r>
      </w:hyperlink>
      <w:r>
        <w:rPr>
          <w:bCs/>
          <w:sz w:val="24"/>
          <w:szCs w:val="24"/>
        </w:rPr>
        <w:t xml:space="preserve">  tel: 0116819.1 -  fax: 0116819.572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l conferimento dei dati costituisce un obbligo legale necessario per la partecipazione al bando e l’eventuale rifiuto comporta l’esclusione dal procedimento in oggetto;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 finalità e le modalità di trattamento (prevalentemente informatiche e telematiche) cui sono destinati i dati raccolti ineriscono al procedimento in oggetto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’interessato al trattamento ha i diritti di cui all’art 13 comma 2 lett b), tra i quali di chiedere al titolare del trattamento (sopracitato) l’accesso ai dati personali e la relativa rettifica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 dati saranno trattati esclusivamente dal personale e da collaboratori del Comune di Nichelino implicati nel procedimento o da i soggetti espressamente nominati come responsabili del trattamento; inoltre potranno essere comunicati ai soggetti destinatari  delle comunicazioni  previste dalla legge ed agli enti sovra territoriali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l di fuori delle ipotesi summenzionate, i dati non saranno comunicati a terzi né diffusi, eccetto i casi previsti dal diritto nazionale o dall’Unione Europ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periodo di conservazione dei dati è direttamente collegato alla durata della procedura e                        all’espletamento di tutti gli obblighi di legge anche successivi alla procedura medesima.</w:t>
      </w:r>
    </w:p>
    <w:p>
      <w:pPr>
        <w:pStyle w:val="Normal"/>
        <w:ind w:left="708" w:right="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bCs/>
          <w:sz w:val="24"/>
          <w:szCs w:val="24"/>
        </w:rPr>
        <w:t xml:space="preserve">Successivamente alla cessazione del procedimento, i dati saranno conservati in conformità alle norme sulla conservazione della documentazione amministrativa;  </w:t>
      </w:r>
    </w:p>
    <w:p>
      <w:pPr>
        <w:pStyle w:val="Normal"/>
        <w:numPr>
          <w:ilvl w:val="0"/>
          <w:numId w:val="3"/>
        </w:numPr>
        <w:spacing w:before="0" w:after="57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contro il trattamento dei dati è possibile proporre reclamo al garante della privacy, avente sede in piazza Montecitorio n. 12, CAP 0186 Roma - Italia, in conformità alle procedure stabilite dall’art 57, paragrafo 1, lett f), del regolamento (UE) 2016/679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1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0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itolo">
    <w:name w:val="Titolo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ert.comune.nichelino.t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8:00Z</dcterms:created>
  <dc:creator>CLA</dc:creator>
  <dc:description/>
  <dc:language>en-US</dc:language>
  <cp:lastModifiedBy/>
  <dcterms:modified xsi:type="dcterms:W3CDTF">2020-11-03T10:10:53Z</dcterms:modified>
  <cp:revision>5</cp:revision>
  <dc:subject/>
  <dc:title>Modello A</dc:title>
</cp:coreProperties>
</file>